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zakup aparatów RTG na potrzeby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Verdana" w:ascii="Verdana" w:hAnsi="Verdana"/>
          <w:b/>
          <w:sz w:val="20"/>
          <w:szCs w:val="20"/>
          <w:lang w:bidi="zxx"/>
        </w:rPr>
        <w:t>Część I:   DANE TECH</w:t>
      </w:r>
      <w:r>
        <w:rPr/>
        <w:t>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5103"/>
        <w:gridCol w:w="1725"/>
        <w:gridCol w:w="1726"/>
        <w:gridCol w:w="5479"/>
        <w:gridCol w:w="12837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yfrowy przyłóżkowy aparat RTG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.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ENERATOR RTG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c maksymaln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40 kW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pacing w:val="1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z w:val="18"/>
                <w:szCs w:val="18"/>
              </w:rPr>
              <w:t>mal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i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ę</w:t>
            </w:r>
            <w:r>
              <w:rPr>
                <w:rFonts w:cs="Calibri" w:ascii="Verdana" w:hAnsi="Verdana"/>
                <w:sz w:val="18"/>
                <w:szCs w:val="18"/>
              </w:rPr>
              <w:t>c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r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d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gr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f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z w:val="18"/>
                <w:szCs w:val="18"/>
              </w:rPr>
              <w:t>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150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z w:val="18"/>
                <w:szCs w:val="18"/>
              </w:rPr>
              <w:t>V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pacing w:val="1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i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n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ę</w:t>
            </w:r>
            <w:r>
              <w:rPr>
                <w:rFonts w:cs="Calibri" w:ascii="Verdana" w:hAnsi="Verdana"/>
                <w:sz w:val="18"/>
                <w:szCs w:val="18"/>
              </w:rPr>
              <w:t>c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d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r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di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gr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fi</w:t>
            </w:r>
            <w:r>
              <w:rPr>
                <w:rFonts w:cs="Calibri" w:ascii="Verdana" w:hAnsi="Verdana"/>
                <w:sz w:val="18"/>
                <w:szCs w:val="18"/>
              </w:rPr>
              <w:t>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≤</w:t>
            </w:r>
            <w:r>
              <w:rPr>
                <w:rFonts w:eastAsia="Verdana" w:cs="Verdana" w:ascii="Verdana" w:hAnsi="Verdana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4</w:t>
            </w:r>
            <w:r>
              <w:rPr>
                <w:rFonts w:cs="Calibri" w:ascii="Verdana" w:hAnsi="Verdana"/>
                <w:sz w:val="18"/>
                <w:szCs w:val="18"/>
              </w:rPr>
              <w:t>0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z w:val="18"/>
                <w:szCs w:val="18"/>
              </w:rPr>
              <w:t>V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pacing w:val="1"/>
                <w:sz w:val="18"/>
                <w:szCs w:val="18"/>
              </w:rPr>
              <w:t>Maksymaln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r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z w:val="18"/>
                <w:szCs w:val="18"/>
              </w:rPr>
              <w:t>ść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as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z w:val="18"/>
                <w:szCs w:val="18"/>
              </w:rPr>
              <w:t>aw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z w:val="18"/>
                <w:szCs w:val="18"/>
              </w:rPr>
              <w:t>s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≤</w:t>
            </w:r>
            <w:r>
              <w:rPr>
                <w:rFonts w:eastAsia="Verdana" w:cs="Verdana" w:ascii="Verdana" w:hAnsi="Verdana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500 </w:t>
            </w:r>
            <w:r>
              <w:rPr>
                <w:rFonts w:cs="Calibri" w:ascii="Verdana" w:hAnsi="Verdana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z w:val="18"/>
                <w:szCs w:val="18"/>
              </w:rPr>
              <w:t>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pacing w:val="1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i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r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z w:val="18"/>
                <w:szCs w:val="18"/>
              </w:rPr>
              <w:t>ść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as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z w:val="18"/>
                <w:szCs w:val="18"/>
              </w:rPr>
              <w:t>aw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z w:val="18"/>
                <w:szCs w:val="18"/>
              </w:rPr>
              <w:t>s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≤</w:t>
            </w:r>
            <w:r>
              <w:rPr>
                <w:rFonts w:eastAsia="Verdana" w:cs="Verdana" w:ascii="Verdana" w:hAnsi="Verdana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0</w:t>
            </w:r>
            <w:r>
              <w:rPr>
                <w:rFonts w:cs="Calibri" w:ascii="Verdana" w:hAnsi="Verdana"/>
                <w:sz w:val="18"/>
                <w:szCs w:val="18"/>
              </w:rPr>
              <w:t>,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1 </w:t>
            </w:r>
            <w:r>
              <w:rPr>
                <w:rFonts w:cs="Calibri" w:ascii="Verdana" w:hAnsi="Verdana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z w:val="18"/>
                <w:szCs w:val="18"/>
              </w:rPr>
              <w:t>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pacing w:val="1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z w:val="18"/>
                <w:szCs w:val="18"/>
              </w:rPr>
              <w:t>m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r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z w:val="18"/>
                <w:szCs w:val="18"/>
              </w:rPr>
              <w:t>ść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z w:val="18"/>
                <w:szCs w:val="18"/>
              </w:rPr>
              <w:t>aw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m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400</w:t>
            </w:r>
            <w:r>
              <w:rPr>
                <w:rFonts w:cs="Calibri" w:ascii="Verdana" w:hAnsi="Verdana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mA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jk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ró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c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as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z w:val="18"/>
                <w:szCs w:val="18"/>
              </w:rPr>
              <w:t>c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j</w:t>
            </w:r>
            <w:r>
              <w:rPr>
                <w:rFonts w:cs="Calibri" w:ascii="Verdana" w:hAnsi="Verdana"/>
                <w:sz w:val="18"/>
                <w:szCs w:val="18"/>
              </w:rPr>
              <w:t>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≤</w:t>
            </w:r>
            <w:r>
              <w:rPr>
                <w:rFonts w:eastAsia="Verdana" w:cs="Verdana" w:ascii="Verdana" w:hAnsi="Verdana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1 m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 xml:space="preserve">jdłuższy </w:t>
            </w:r>
            <w:r>
              <w:rPr>
                <w:rFonts w:cs="Calibri" w:ascii="Verdana" w:hAnsi="Verdana"/>
                <w:sz w:val="18"/>
                <w:szCs w:val="18"/>
              </w:rPr>
              <w:t>c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as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z w:val="18"/>
                <w:szCs w:val="18"/>
              </w:rPr>
              <w:t>c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j</w:t>
            </w:r>
            <w:r>
              <w:rPr>
                <w:rFonts w:cs="Calibri" w:ascii="Verdana" w:hAnsi="Verdana"/>
                <w:sz w:val="18"/>
                <w:szCs w:val="18"/>
              </w:rPr>
              <w:t>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10 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z w:val="18"/>
                <w:szCs w:val="18"/>
              </w:rPr>
              <w:t>m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g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z w:val="18"/>
                <w:szCs w:val="18"/>
              </w:rPr>
              <w:t>as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i</w:t>
            </w:r>
            <w:r>
              <w:rPr>
                <w:rFonts w:cs="Calibri" w:ascii="Verdana" w:hAnsi="Verdana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1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–</w:t>
            </w:r>
            <w:r>
              <w:rPr>
                <w:rFonts w:cs="Calibri" w:ascii="Verdana" w:hAnsi="Verdana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f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z w:val="18"/>
                <w:szCs w:val="18"/>
              </w:rPr>
              <w:t>.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/2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2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0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/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240</w:t>
            </w:r>
            <w:r>
              <w:rPr>
                <w:rFonts w:cs="Calibri" w:ascii="Verdana" w:hAnsi="Verdana"/>
                <w:sz w:val="18"/>
                <w:szCs w:val="18"/>
              </w:rPr>
              <w:t>V~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z w:val="18"/>
                <w:szCs w:val="18"/>
              </w:rPr>
              <w:t>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AMPA RTG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pacing w:val="-3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z w:val="18"/>
                <w:szCs w:val="18"/>
              </w:rPr>
              <w:t>ść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 xml:space="preserve"> małego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g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i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≤</w:t>
            </w:r>
            <w:r>
              <w:rPr>
                <w:rFonts w:eastAsia="Verdana" w:cs="Verdana" w:ascii="Verdana" w:hAnsi="Verdana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0</w:t>
            </w:r>
            <w:r>
              <w:rPr>
                <w:rFonts w:cs="Calibri" w:ascii="Verdana" w:hAnsi="Verdana"/>
                <w:sz w:val="18"/>
                <w:szCs w:val="18"/>
              </w:rPr>
              <w:t>,6 m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pacing w:val="-3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z w:val="18"/>
                <w:szCs w:val="18"/>
              </w:rPr>
              <w:t>ść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 xml:space="preserve"> dużego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g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i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≤</w:t>
            </w:r>
            <w:r>
              <w:rPr>
                <w:rFonts w:eastAsia="Verdana" w:cs="Verdana" w:ascii="Verdana" w:hAnsi="Verdana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1,2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m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m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Po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j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z w:val="18"/>
                <w:szCs w:val="18"/>
              </w:rPr>
              <w:t>ść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c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d</w:t>
            </w:r>
            <w:r>
              <w:rPr>
                <w:rFonts w:cs="Calibri" w:ascii="Verdana" w:hAnsi="Verdana"/>
                <w:sz w:val="18"/>
                <w:szCs w:val="18"/>
              </w:rPr>
              <w:t>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280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HU</w:t>
            </w:r>
            <w:r>
              <w:rPr>
                <w:rFonts w:cs="Calibri" w:ascii="Verdana" w:hAnsi="Verdana"/>
                <w:sz w:val="18"/>
                <w:szCs w:val="18"/>
              </w:rPr>
              <w:t>,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Obroty anod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3000 obr/min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Moc ogniska małego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in. 17 kW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Moc ogniska dużeg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in. 40 kW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LIMATOR AUTOMATYCZNY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W pełni automatyczny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30" w:hanging="0"/>
              <w:rPr>
                <w:rFonts w:ascii="Verdana" w:hAnsi="Verdana" w:cs="Calibri"/>
                <w:spacing w:val="-1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Automatyczny dobór filtrów w zależności od wybranego programu APR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false"/>
              <w:autoSpaceDE w:val="false"/>
              <w:spacing w:lineRule="auto" w:line="240"/>
              <w:rPr>
                <w:rFonts w:ascii="Verdana" w:hAnsi="Verdana" w:cs="Calibri"/>
                <w:spacing w:val="-1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  <w:lang w:val="nl-BE"/>
              </w:rPr>
              <w:t>0 mm Al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false"/>
              <w:autoSpaceDE w:val="false"/>
              <w:spacing w:lineRule="auto" w:line="240"/>
              <w:rPr>
                <w:rFonts w:ascii="Verdana" w:hAnsi="Verdana" w:cs="Calibri"/>
                <w:spacing w:val="-1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  <w:lang w:val="nl-BE"/>
              </w:rPr>
              <w:t>1 mm Al + 0.1 mm Cu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false"/>
              <w:autoSpaceDE w:val="false"/>
              <w:spacing w:lineRule="auto" w:line="240"/>
              <w:rPr>
                <w:rFonts w:ascii="Verdana" w:hAnsi="Verdana" w:cs="Calibri"/>
                <w:spacing w:val="-1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  <w:lang w:val="nl-BE"/>
              </w:rPr>
              <w:t>1 mm Al + 0.2 mm Cu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false"/>
              <w:autoSpaceDE w:val="false"/>
              <w:spacing w:lineRule="auto" w:line="240"/>
              <w:rPr>
                <w:rFonts w:ascii="Verdana" w:hAnsi="Verdana" w:cs="Calibri"/>
                <w:spacing w:val="-1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  <w:lang w:val="nl-BE"/>
              </w:rPr>
              <w:t>2 mm Al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pacing w:val="-1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Miernik dawki pochłoniętej DAP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Wbudowany w kolimator 1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Montowany pod kolimatorem 0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Z doborem optycznym odległości SID i laserowym pozycjonere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Kamera podglądu pacjenta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itor dotykowy na obudowie kołpaka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Monitor dotykow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in. 10”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Kontrola obsługi generator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Funkcjonalność obsługi kolimator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Wyświetlanie obrazu kontrolnego typu “Preview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ymiary aparatu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Długość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≤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130 cm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Szerokość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≤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58 cm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lumna wspomagana silnikowo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1"/>
                <w:sz w:val="18"/>
                <w:szCs w:val="18"/>
              </w:rPr>
              <w:t>Wspomaganie silnikowe w celu zmniejszyć siły potrzebnej do wykonywania ruchów w górę/w dół głowicy lamp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1"/>
                <w:sz w:val="18"/>
                <w:szCs w:val="18"/>
              </w:rPr>
              <w:t>Wielofunkcyjny uchwyt służący do obsługi pracy kolumn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opis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pacing w:val="-1"/>
                <w:sz w:val="18"/>
                <w:szCs w:val="18"/>
              </w:rPr>
              <w:t>Cy</w:t>
            </w:r>
            <w:r>
              <w:rPr>
                <w:rFonts w:cs="Calibri" w:ascii="Verdana" w:hAnsi="Verdana"/>
                <w:b/>
                <w:bCs/>
                <w:spacing w:val="1"/>
                <w:sz w:val="18"/>
                <w:szCs w:val="18"/>
              </w:rPr>
              <w:t>f</w:t>
            </w:r>
            <w:r>
              <w:rPr>
                <w:rFonts w:cs="Calibri" w:ascii="Verdana" w:hAnsi="Verdana"/>
                <w:b/>
                <w:bCs/>
                <w:spacing w:val="-2"/>
                <w:sz w:val="18"/>
                <w:szCs w:val="18"/>
              </w:rPr>
              <w:t>r</w:t>
            </w:r>
            <w:r>
              <w:rPr>
                <w:rFonts w:cs="Calibri" w:ascii="Verdana" w:hAnsi="Verdana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b/>
                <w:bCs/>
                <w:spacing w:val="1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y </w:t>
            </w:r>
            <w:r>
              <w:rPr>
                <w:rFonts w:cs="Calibri" w:ascii="Verdana" w:hAnsi="Verdana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b/>
                <w:bCs/>
                <w:spacing w:val="-3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el</w:t>
            </w:r>
            <w:r>
              <w:rPr>
                <w:rFonts w:cs="Calibri" w:ascii="Verdana" w:hAnsi="Verdana"/>
                <w:b/>
                <w:bCs/>
                <w:spacing w:val="-1"/>
                <w:sz w:val="18"/>
                <w:szCs w:val="18"/>
              </w:rPr>
              <w:t xml:space="preserve"> 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b/>
                <w:bCs/>
                <w:spacing w:val="-5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c</w:t>
            </w:r>
            <w:r>
              <w:rPr>
                <w:rFonts w:cs="Calibri" w:ascii="Verdana" w:hAnsi="Verdana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b/>
                <w:bCs/>
                <w:spacing w:val="-1"/>
                <w:sz w:val="18"/>
                <w:szCs w:val="18"/>
              </w:rPr>
              <w:t>jn</w:t>
            </w:r>
            <w:r>
              <w:rPr>
                <w:rFonts w:cs="Calibri" w:ascii="Verdana" w:hAnsi="Verdana"/>
                <w:b/>
                <w:bCs/>
                <w:spacing w:val="1"/>
                <w:sz w:val="18"/>
                <w:szCs w:val="18"/>
              </w:rPr>
              <w:t>y/</w:t>
            </w:r>
            <w:r>
              <w:rPr>
                <w:rFonts w:cs="Calibri" w:ascii="Verdana" w:hAnsi="Verdana"/>
                <w:b/>
                <w:bCs/>
                <w:spacing w:val="-3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b/>
                <w:bCs/>
                <w:spacing w:val="1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bezprzewodowy wifi 1 sztuka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Wymiary detektora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≤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460x460x15 mm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yp detektora bez warstwy szklanej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lastyczny scyntylator Csl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artość kwantowa dla 0 pl/m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QE ≥70%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Bez oceny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lość wyjmowanych akumulatorów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in. 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1 - 0 pkt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&gt;1- 5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Waga detektora z jednym akumulatorem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≤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3,0 kg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,0 kg -0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&lt;3,0 kg-5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aga detektora ze wszystkimi akumulatorami (min. 2 w slocie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≤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3,20 kg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,20 kg -0pkt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&lt;3,20 kg-5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miar powierzchni aktywnej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43 cm x 43 cm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zdzielczość diagnostyczna matrycy aktywnej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4300 x 4300 pikseli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przewodowa transmisja danych z detektora, z wykorzystaniem standardu IEEE 802.11n/ac (2,4 GHz/5 GHz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Klasa ochronności IP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cs="Calibri" w:ascii="Verdana" w:hAnsi="Verdana"/>
                <w:sz w:val="18"/>
                <w:szCs w:val="18"/>
              </w:rPr>
              <w:t>IP 6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utomatyczna kalibracja detektora przy każdym starcie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utomatyczne wykrywanie promieniowania jonizującego (AED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ksymalna wielkość pojedynczego piksel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≤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100 µm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=100 µm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&lt;100 µm – 1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zdzielczość przestrzenn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5.0 lp/mm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Rozdzielczość skali szarości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16 bitów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zas cyklu max 5 sekund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Zakres energetyczny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40-150 kV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lość akumulatorów w zestawie min. 2 szt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 szt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Ładowanie akumulatorów detektora- dedykowana ładowarka przystosowana do umieszczenia detektora bez konieczności wyjmowania akumulatorów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Ładowanie akumulatorów detektora kablem USB typ C, bez konieczności wyjmowania akumulatora –zasilanie z zewnętrznego zasila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Ładowanie detektora w kieszeni aparat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Konfigurowanie detektora z minimum 5 tagami NFC stacji akwizycj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jemność nominalna 1 akumulator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3400 mAh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Ładowanie akumulatora do pojemności 70% w ciągu 1 godziny przy użyciu zasilacza/ładowarki akumulatora/dedykowanej podstawk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Ładowanie akumulatora do pojemności 100% w ciągu maks. 2 godzin przy użyciu zasilacza/ładowarki akumulatora/dedykowanej podstawk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Czas pracy na jednym akumulatorze 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7 godzin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Tryb czuwania na jednym akumulatorze 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8 godzin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Czas pracy na min. 2 zainstalowanych akumulatorach 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15 godzin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ryb czuwania na min. 2 zainstalowanych  akumulatorach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16 godzin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x obciążenie detektora (na całej powierzchni detektora) dla projekcji wykorzystujących mobilność detektora bez zabudowy – ekspozycje z tzw. wolnej ręk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300 kg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00-399,9 kg- 0 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400 kg- 1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x punktowe obciążenie detektora (na powierzchni o średnicy 40 mm) dla projekcji wykorzystujących mobilność detektora bez zabudowy – ekspozycje z tzw. wolnej ręk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Calibri" w:ascii="Verdana" w:hAnsi="Verdana"/>
                <w:sz w:val="18"/>
                <w:szCs w:val="18"/>
              </w:rPr>
              <w:t>150 kg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50-199,9 kg- 0 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200 kg- 1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color w:val="000000"/>
                <w:sz w:val="18"/>
                <w:szCs w:val="18"/>
              </w:rPr>
              <w:t>Wytrzymałość detektora na upadek z wysokości min. 120c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120 cm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Zespół napędowy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30" w:hanging="0"/>
              <w:rPr/>
            </w:pPr>
            <w:r>
              <w:rPr>
                <w:rFonts w:cs="Calibri" w:ascii="Verdana" w:hAnsi="Verdana"/>
                <w:spacing w:val="-3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r</w:t>
            </w:r>
            <w:r>
              <w:rPr>
                <w:rFonts w:cs="Calibri" w:ascii="Verdana" w:hAnsi="Verdana"/>
                <w:sz w:val="18"/>
                <w:szCs w:val="18"/>
              </w:rPr>
              <w:t>at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z w:val="18"/>
                <w:szCs w:val="18"/>
              </w:rPr>
              <w:t>s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żo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y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ł</w:t>
            </w:r>
            <w:r>
              <w:rPr>
                <w:rFonts w:cs="Calibri" w:ascii="Verdana" w:hAnsi="Verdana"/>
                <w:sz w:val="18"/>
                <w:szCs w:val="18"/>
              </w:rPr>
              <w:t>as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y 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e</w:t>
            </w:r>
            <w:r>
              <w:rPr>
                <w:rFonts w:cs="Calibri" w:ascii="Verdana" w:hAnsi="Verdana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ó</w:t>
            </w:r>
            <w:r>
              <w:rPr>
                <w:rFonts w:cs="Calibri" w:ascii="Verdana" w:hAnsi="Verdana"/>
                <w:sz w:val="18"/>
                <w:szCs w:val="18"/>
              </w:rPr>
              <w:t>ł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 xml:space="preserve"> n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ę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d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w</w:t>
            </w:r>
            <w:r>
              <w:rPr>
                <w:rFonts w:cs="Calibri" w:ascii="Verdana" w:hAnsi="Verdana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u</w:t>
            </w:r>
            <w:r>
              <w:rPr>
                <w:rFonts w:cs="Calibri" w:ascii="Verdana" w:hAnsi="Verdana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ż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pacing w:val="3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j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ą</w:t>
            </w:r>
            <w:r>
              <w:rPr>
                <w:rFonts w:cs="Calibri" w:ascii="Verdana" w:hAnsi="Verdana"/>
                <w:sz w:val="18"/>
                <w:szCs w:val="18"/>
              </w:rPr>
              <w:t>c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r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r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e</w:t>
            </w:r>
            <w:r>
              <w:rPr>
                <w:rFonts w:cs="Calibri" w:ascii="Verdana" w:hAnsi="Verdana"/>
                <w:sz w:val="18"/>
                <w:szCs w:val="18"/>
              </w:rPr>
              <w:t>mi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2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z w:val="18"/>
                <w:szCs w:val="18"/>
              </w:rPr>
              <w:t>c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i</w:t>
            </w:r>
            <w:r>
              <w:rPr>
                <w:rFonts w:cs="Calibri" w:ascii="Verdana" w:hAnsi="Verdana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z w:val="18"/>
                <w:szCs w:val="18"/>
              </w:rPr>
              <w:t>ę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u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r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z w:val="18"/>
                <w:szCs w:val="18"/>
              </w:rPr>
              <w:t>ą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d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e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i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z w:val="18"/>
                <w:szCs w:val="18"/>
              </w:rPr>
              <w:t>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Standardowy czas ładowania akumulatorów zasilających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x 6 h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Szybki czas ładowania akumulatorów zasilających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x. 5 h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Zdolność pokonywania wzniesień- min 15%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</w:rPr>
              <w:t xml:space="preserve">Pokonywa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Cs/>
                <w:sz w:val="18"/>
                <w:szCs w:val="18"/>
              </w:rPr>
              <w:t xml:space="preserve">podjazdów do 16 %-0 pkt 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</w:rPr>
              <w:t xml:space="preserve">Powyżej 16%- 10 pkt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Czas ciągłej jazdy bez ładowania akumulator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4 godzin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Pr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ę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dk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z w:val="18"/>
                <w:szCs w:val="18"/>
              </w:rPr>
              <w:t>ść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m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x</w:t>
            </w:r>
            <w:r>
              <w:rPr>
                <w:rFonts w:cs="Calibri" w:ascii="Verdana" w:hAnsi="Verdana"/>
                <w:sz w:val="18"/>
                <w:szCs w:val="18"/>
              </w:rPr>
              <w:t>.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r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u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c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h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u 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r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z w:val="18"/>
                <w:szCs w:val="18"/>
              </w:rPr>
              <w:t>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1</w:t>
            </w:r>
            <w:r>
              <w:rPr>
                <w:rFonts w:cs="Calibri" w:ascii="Verdana" w:hAnsi="Verdana"/>
                <w:sz w:val="18"/>
                <w:szCs w:val="18"/>
              </w:rPr>
              <w:t>,0 m/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-1"/>
                <w:sz w:val="18"/>
                <w:szCs w:val="18"/>
              </w:rPr>
              <w:t>Prędkość jazd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3,8 km/h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sz w:val="18"/>
                <w:szCs w:val="18"/>
              </w:rPr>
            </w:pPr>
            <w:r>
              <w:rPr>
                <w:rFonts w:cs="Calibri" w:ascii="Verdana" w:hAnsi="Verdana"/>
                <w:spacing w:val="-2"/>
                <w:sz w:val="18"/>
                <w:szCs w:val="18"/>
              </w:rPr>
              <w:t>Ze</w:t>
            </w:r>
            <w:r>
              <w:rPr>
                <w:rFonts w:cs="Calibri" w:ascii="Verdana" w:hAnsi="Verdana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pacing w:val="3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u</w:t>
            </w:r>
            <w:r>
              <w:rPr>
                <w:rFonts w:cs="Calibri" w:ascii="Verdana" w:hAnsi="Verdana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u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ró</w:t>
            </w:r>
            <w:r>
              <w:rPr>
                <w:rFonts w:cs="Calibri" w:ascii="Verdana" w:hAnsi="Verdana"/>
                <w:sz w:val="18"/>
                <w:szCs w:val="18"/>
              </w:rPr>
              <w:t>w w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z w:val="18"/>
                <w:szCs w:val="18"/>
              </w:rPr>
              <w:t>m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z w:val="18"/>
                <w:szCs w:val="18"/>
              </w:rPr>
              <w:t>c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r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z w:val="18"/>
                <w:szCs w:val="18"/>
              </w:rPr>
              <w:t>m (dla generatora i zespołu jezdnego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z w:val="18"/>
                <w:szCs w:val="18"/>
              </w:rPr>
              <w:t>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sz w:val="18"/>
                <w:szCs w:val="18"/>
              </w:rPr>
            </w:pPr>
            <w:r>
              <w:rPr>
                <w:rFonts w:cs="Calibri" w:ascii="Verdana" w:hAnsi="Verdana"/>
                <w:spacing w:val="-3"/>
                <w:sz w:val="18"/>
                <w:szCs w:val="18"/>
              </w:rPr>
              <w:t>Ilość silników niezależnych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azda w przód i ty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Wyposażenie, inne cechy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nt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gr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pacing w:val="14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d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r</w:t>
            </w:r>
            <w:r>
              <w:rPr>
                <w:rFonts w:cs="Calibri" w:ascii="Verdana" w:hAnsi="Verdana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z w:val="18"/>
                <w:szCs w:val="18"/>
              </w:rPr>
              <w:t>c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z w:val="18"/>
                <w:szCs w:val="18"/>
              </w:rPr>
              <w:t>sk</w:t>
            </w:r>
            <w:r>
              <w:rPr>
                <w:rFonts w:cs="Calibri" w:ascii="Verdana" w:hAnsi="Verdana"/>
                <w:spacing w:val="18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wy</w:t>
            </w:r>
            <w:r>
              <w:rPr>
                <w:rFonts w:cs="Calibri" w:ascii="Verdana" w:hAnsi="Verdana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5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z w:val="18"/>
                <w:szCs w:val="18"/>
              </w:rPr>
              <w:t>c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j</w:t>
            </w:r>
            <w:r>
              <w:rPr>
                <w:rFonts w:cs="Calibri" w:ascii="Verdana" w:hAnsi="Verdana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pacing w:val="16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3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b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z w:val="18"/>
                <w:szCs w:val="18"/>
              </w:rPr>
              <w:t>u</w:t>
            </w:r>
            <w:r>
              <w:rPr>
                <w:rFonts w:cs="Calibri" w:ascii="Verdana" w:hAnsi="Verdana"/>
                <w:spacing w:val="16"/>
                <w:sz w:val="18"/>
                <w:szCs w:val="18"/>
              </w:rPr>
              <w:t xml:space="preserve">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z w:val="18"/>
                <w:szCs w:val="18"/>
              </w:rPr>
              <w:t>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d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r</w:t>
            </w:r>
            <w:r>
              <w:rPr>
                <w:rFonts w:cs="Calibri" w:ascii="Verdana" w:hAnsi="Verdana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z w:val="18"/>
                <w:szCs w:val="18"/>
              </w:rPr>
              <w:t>c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z w:val="18"/>
                <w:szCs w:val="18"/>
              </w:rPr>
              <w:t>sk</w:t>
            </w:r>
            <w:r>
              <w:rPr>
                <w:rFonts w:cs="Calibri" w:ascii="Verdana" w:hAnsi="Verdana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pacing w:val="-4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i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k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y</w:t>
            </w:r>
            <w:r>
              <w:rPr>
                <w:rFonts w:cs="Calibri" w:ascii="Verdana" w:hAnsi="Verdana"/>
                <w:sz w:val="18"/>
                <w:szCs w:val="18"/>
              </w:rPr>
              <w:t>c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j</w:t>
            </w:r>
            <w:r>
              <w:rPr>
                <w:rFonts w:cs="Calibri" w:ascii="Verdana" w:hAnsi="Verdana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w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o</w:t>
            </w:r>
            <w:r>
              <w:rPr>
                <w:rFonts w:cs="Calibri" w:ascii="Verdana" w:hAnsi="Verdana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z w:val="18"/>
                <w:szCs w:val="18"/>
              </w:rPr>
              <w:t>ci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bezprzewodoweg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pi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o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z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-3"/>
                <w:sz w:val="18"/>
                <w:szCs w:val="18"/>
              </w:rPr>
              <w:t>s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i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l</w:t>
            </w:r>
            <w:r>
              <w:rPr>
                <w:rFonts w:cs="Calibri" w:ascii="Verdana" w:hAnsi="Verdana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pacing w:val="1"/>
                <w:sz w:val="18"/>
                <w:szCs w:val="18"/>
              </w:rPr>
              <w:t>n</w:t>
            </w:r>
            <w:r>
              <w:rPr>
                <w:rFonts w:cs="Calibri" w:ascii="Verdana" w:hAnsi="Verdana"/>
                <w:spacing w:val="-2"/>
                <w:sz w:val="18"/>
                <w:szCs w:val="18"/>
              </w:rPr>
              <w:t>e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g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o 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z akumulatora ładowanego w wbudowanej ładowarce w aparacie rtg. z funkcją informacji o statusie przygotowania lampy i wyzwolonej ekspozycji w postaci kolorowego podświetlenia. Informacja zsynchronizowana pilota i podświetlenia na obudowie aparatu rtg. Pilot z zabezpieczenie przed przypadkowym uruchomienie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</w:t>
            </w:r>
            <w:r>
              <w:rPr>
                <w:rFonts w:cs="Calibri" w:ascii="Verdana" w:hAnsi="Verdana"/>
                <w:spacing w:val="-1"/>
                <w:sz w:val="18"/>
                <w:szCs w:val="18"/>
              </w:rPr>
              <w:t>A</w:t>
            </w:r>
            <w:r>
              <w:rPr>
                <w:rFonts w:cs="Calibri" w:ascii="Verdana" w:hAnsi="Verdana"/>
                <w:sz w:val="18"/>
                <w:szCs w:val="18"/>
              </w:rPr>
              <w:t>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Funkcja precyzyjnego pozycjonowania aparatu przy  łóżku pacjenta przyciskami na obudowie lampy rtg. Co najmniej następujące możliwości motorycznego pozycjonowania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-do tyłu w prawo; do tyłu w lewo; do przodu w prawo; do przodu w lew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bezpieczenie numeryczne aparatu przed uruchomieniem przez osoby nieupoważnione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Sterowania aparatem RTG z oprogramowaniem do obróbki zdjęć – 1 kpl.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color w:val="000000"/>
                <w:sz w:val="18"/>
                <w:szCs w:val="18"/>
              </w:rPr>
              <w:t>Producent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color w:val="000000"/>
                <w:sz w:val="18"/>
                <w:szCs w:val="18"/>
              </w:rPr>
              <w:t>Nazwa i typ urządzenia/oprogramowani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nitor dotykowy, min. 21”, wbudowany w aparat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</w:rPr>
              <w:t>21”-0 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</w:rPr>
              <w:t>&gt;21” -1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nitor dotykowy z funkcjonalnością zmiany kąta ustawieni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Konsola umożliwiająca podgląd obrazu po wykonaniu zdjęci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anel sterowania aparatem i parametrami ekspozycji zintegrowany z generatorem i konsolą do obróbki zdjęć (panel i oprogramowanie do obróbki zdjęć wyświetlane na jednym monitorze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Konsola przygotowana do obsługi detektorów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≥</w:t>
            </w:r>
            <w:r>
              <w:rPr>
                <w:rFonts w:cs="Calibri" w:ascii="Verdana" w:hAnsi="Verdana"/>
                <w:sz w:val="18"/>
                <w:szCs w:val="18"/>
              </w:rPr>
              <w:t>2 szt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Konsola z wskaźnikiem naładowania baterii detektor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Konsola ze wskaźnikiem siły sygnału połączenia bezprzewodoweg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Konsola ze wskaźnikiem informującym o aktualnie wybranym detektorze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ystem obsługujący detektory bezprzewodowe, przewodowe 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ystem obsługujący mieszane konfiguracje detektorów (przewodowe/bezprzewodowe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terfejs oprogramowania medycznego stacji w całości w języku polskim (wraz z pomocą kontekstową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ogramowanie dedykowane do wykonywania badań ogólnodiagnostycznych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współpracy z usługą Active Directory (usługą katalogową systemu Windows polegającą na jednomiejscowej lokalizacji uprawnień użytkowników, obiektów w sieci i ich udostępniania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ręcznego wprowadzenia SID (odległości ogniska lampy od detektora) oraz OID (odległość detektora od pacjenta)    dla skalkulowania ERMF ( Estimated Radiographic Magnification Factor-współczynnik powiększenia) i w efekcie-możliwość pomiarów na obrazie w jednostkach rzeczywistych bez dodatkowych kalibracj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Wyświetlanie rodzaju scyntylatora i numeru seryjnego detektora który wygenerował obraz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ogramowanie umożliwia bezpośrednie diagnozowanie i monitorowanie procesów życiowych, np. badania urograficzne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załączyć certyfikat wyrobu medyczn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pisywanie danych pacjentów bezpośrednio na stanowisk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szukiwanie obrazów/badań na podstawie zadanych kryteriów, co najmniej: imię i nazwisko pacjenta, identyfikator pacjenta, data wykonania badania, rodzaj badani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ultisesyjność – możliwość otwarcia co najmniej 15 sesji z różnymi badaniami w tym samym czasie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Możliwość otwarcia zamkniętego badania i dodania nowego obrazu z dodatkowej ekspozycji,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przeniesienia obrazu jednego pacjenta do badania innego pacjent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dstawowe oprogramowanie do obróbki badań pozwalające na zmianę zaczernienia i kontrastu, inwersję, kolimację prostokątną, kolimację wielokątną, obracanie obrazu, automatyczne przesyłanie obrazu w formacie DICOM do min 2 systemów/adresów  Pacs,  kompozycja wydruków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świetlanie obrazu badania każdorazowo po wykonaniu skanowania projekcji z możliwością akceptacji lub odrzuceni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jonalność przywrócenia obrazu po dokonaniu przekształceń do pierwotnej wersji jednym kliknięcie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utomatycznie dodawany do obrazu marker umożliwiający ustalenie pozycji oryginalnego obrazu (np. po obrocie lub inwersji na stacji technika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ogramowanie wyświetlające wskaźniki statusu obrazów i badań, min.: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- kaseta/obraz zidentyfikowany</w:t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- obraz wydrukowany</w:t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- obraz zarchiwizowan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- badanie otwarte / wydrukowane / zarchiwizowane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łynne powiększanie obrazu, powiększanie wybranego fragmentu obrazu, lup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agrywanie na zewnętrznym nośniku obrazów wybranego pacjenta w formacie DICOM wraz z przeglądarką DICOM uruchamiająca się automatycznie na komputerze klasy PC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druk kilku obrazów na jednej błonie, co najmniej 1/2/3/4/5 obrazów na jednej błonie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stęp do stacji tylko po uprzednim zalogowaniu się przez technik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druk badań na kamerach cyfrowych poprzez DICOM Print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Funkcjonalność umożliwiająca przypisanie instruktażowego obrazu pozycjonowania pacjenta dla wybranej ekspozycji z drzewa badań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 – 50 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Możliwość wprowadzenia min 1800 rodzajów różnych ekspozycji 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la celów kontroli jakości w radiografii cyfrowej:</w:t>
            </w: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 xml:space="preserve"> (zgodnie ze standardem NEMA XR30 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-możliwość Dicom Export </w:t>
            </w: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 xml:space="preserve">For Processing w formacie liniowym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Verdana" w:hAnsi="Verdana"/>
                <w:bCs/>
                <w:sz w:val="18"/>
                <w:szCs w:val="18"/>
              </w:rPr>
              <w:t>Eksport parametrow obróbki obrazów zastosowanych do poszczególnych rodzajów ekspozycji z drzewa badań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ogramowanie stacji roboczej wykorzystujące algorytm wstępnej automatycznej obróbki obraz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jonalność automatycznego dopasowywania parametrów obróbki obrazu niezależnie od badanej części ciała i rodzaju projekcj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mport danych pacjenta systemu RIS poprzez DICOM Worklist. Obsługa standardu kodowania min. Latin 2 lub UTF-8 umożliwiająca wyświetlanie polskich znaków diakrytycznych (ą,ć,ź,ę, itd.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utomatyczne blendowanie nienaświetlonych fragmentów obraz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ogramowanie umożliwiające usuwanie obrazu kratki stałej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Możliwość naniesienia znacznika czasu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Generowanie histogramu dla obrazu i jego wyświetlenie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Kalibracja liniowa i kołowa pozwalająca na wykonywanie pomiarów w wielkościach rzeczywistych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konywanie pomiarów – pomiar odległości, pomiar kąta, automatyczny pomiar różnicy długości nóg, pomiary skoliozy, automatyczne wyznaczanie połowy oznaczonej długośc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anoszenia adnotacji – min. predefiniowane teksty, linie, strzałki, kształty podstawowe (okrąg, prostokąt, wielobok), wybór koloru adnotacji z palety kolorów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ogramowanie stacji do wykonywanie badań nagłych (bez rejestracji jakichkolwiek danych pacjenta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konywanie badań nagłych (bez rejestracji pacjenta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ogramowania stacji o funkcję MPPS (Modality Performed Procedure Step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ogramowanie obsługujące funkcję MPPS (Modality Performed Procedure Step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świetlanie wskaźnika poziomu dawki wskazującego min następujące poziomy dawki: zbyt niska, prawidłowa, zbyt wysok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wygenerowania i eksportu raportu poziomów dawki co najmniej w formacie XML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Automatyczna wygenerowanie na stacji kopi ekspozycji do wykonania po odrzuceniu poprzedniej ekspozycji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zy odrzuceniu ekspozycji konieczność podania powodu odrzuceni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wygenerowania i eksportu raportu badan odrzuconych i powtórzonych co najmniej w formacie XML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Możliwość definiowania dat wygenerowania raportu badan odrzuconych i powtórzonych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edykowane oprogramowanie optymalizujące algorytm obróbki obrazu dla badań noworodków i wcześniaków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Możliwość innego domyślnego ustawienia zestawu parametrów jasności, kontrastu, ostrości dla badan pediatrycznych i dla badań dorosłych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6" w:hanging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Możliwość definiowania dwóch różnych ustawień parametrów obróbki dla co najmniej następujących rodzajów badań (ustawienia oddzielne dla badań dorosłych i oddzielnie dla badań pediatrycznych- z wyjątkiem pakietu noworodków i pakietu radiologia  ogólna), z możliwością wyboru przez operatora która wersja obrazu zostanie wysłana do Pacsa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>- radiologia ogólna/radiologia ogólna (przetwarzanie miękkie)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>- jama brzuszna /jama brzuszna pediatria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 xml:space="preserve">- klatka piersiowa / klatka piersiowa pediatryczna 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>- kościec /kościec pediatria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>-  kościec (projekcja osiowa) /kościec (projekcja osiowa- pediatria</w:t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zełączanie pomiędzy dwoma obrazami uzyskanymi z zastosowaniem predefiniowanych ustawień parametrów algorytmu obróbki jednym kliknięcie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Dedykowane oprogramowanie umożliwiające  wykonywanie bezkratkowych badań przyłóżkowych o jakości diagnostycznej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Dedykowane oprogramowanie optymalizujące obrazowanie kręgosłupa lędźwiowego u otyłych pacjentów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jonalność prowadzenia statystyk zastosowanej dawki wg typu ekspozycji z podziałem na wykonujących techników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jonalność prowadzenia statystyk dot. min. ilości ogólnej, rodzajów badań, powodów odrzucenia, techników wykonujących, stanowisk (konsol) technik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Możliwość zapisywania, analizy i eksportu raportów w pliku xml dotyczących stosowanej dawki w wybranym okresie w co najmniej następujących podziałach :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- na  rodzaj ekspozycji zdefiniowanej w drzewie badan z uwidocznieniem tendencji (wzrost, spadek dawki w osi czasu )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-na technika wykonującego badanie z uwidocznieniem tendencji (wzrost, spadek dawki w osi czasu 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Raportowanie dawki zgodnie z IHE Radiology Technical Framework i  Dicom standard – część 16 tzn.: Możliwość wysyłania z systemu stacji technika raportu o dawce bezpośrednio do systemu PACS ( z przeznaczeniem do zapisu w formacie ustrukturyzowanego raportu Dicom (DICOM Structured Report)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ogramowanie pediatryczne optymalizujące algorytm obróbki obrazu dla: do wyboru użytkownika różnych grup wiekowych lub grup wagowych (do wyboru podział na co najmniej 5 grup w zakresie wieku 0-17+ lat oraz na co najmniej 4 grupy wagowe w zakresie 0-44+ kg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izualizacja cewników– algorytm obróbki  tworzący kopię obrazów z przetworzeniem obrazu dedykowanym do wizualizacji cewników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/Ni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Jeśli tak-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naniesienia na obraz kratki o znanym  i konfigurowalnym wymiarze okienka-dla pomiarów i ocen ortopedycznych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Możliwość wyboru kołowego obszaru zainteresowania/kolimacji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łynny obrót obraz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Możliwość aktywizacji trybu pełnoekranowego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ednoczesne wyświetlanie dwóch obrazów pacjenta (split screen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Funkcja  eksportu dowolnych  obrazów  Dicom  z  dowolnych badań dowolnych pacjentów wraz z   przeglądarka Dicom- do  wskazanego  katalogu eksportu, tj. z użyciem ścieżki lokalnej lub na pendrive lub na  nagrywarkę CD/DVD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 xml:space="preserve">Automatyczne ustawienie </w:t>
            </w: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 xml:space="preserve">na monitorze 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 xml:space="preserve">we właściwej orientacji diagnostycznej  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obrazu badanego obszaru anatomicznego</w:t>
            </w: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 xml:space="preserve"> -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 xml:space="preserve">co najmniej dla  następujących obszarów anatomicznych : 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klatka piersiowa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podbrzusze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dłonie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stopy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ramię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 xml:space="preserve">- przedramię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kręgosłup szyjny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kręgosłup lędźwiowy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kręgosłup piersiowy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miednica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kolana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łokieć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biodro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kończyny dolne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czaszk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dgląd pacjenta na żywo z perspektywy pozycjonowania źródła promieniowania lampy rentgenowskiej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ogramowanie przedstawiające położenie pacjenta w momencie ekspozycji w celu zapewnienia informacji kontekstowych podczas raportowania i możliwości wyjaśnienia przez radiologa wątpliwości dotyczących min. obecności ciała obcego, sprawdzenia ułożenia pacjenta, sprawdzenia stanu tkanek miękkich lub śladów przemocy wobec diagnozowanego pacjenta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 – 40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ie – 0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 xml:space="preserve">Dedykowane oprogramowanie do wykonywania prześwietleń klatki piersiowej dokonujące strukturalnej analizy i poprawy jakości prześwietleń wykonywanych bez użycia kratki przeciwrozproszeniowej (funkcję fizycznej kratki przeciwrozproszeniowej przejmuje kratka witualna) oraz gwarantującej otrzymywanie radiogramów o wysokiej jakości diagnostycznej w formacie DICOM i RAW (Nativ). 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 xml:space="preserve">Algorytm zgodny z kryteriami europejskiej dyrektywy EUR 16260 EN, umożliwia rozróżnienie drobnych detali zmian patologicznych w obrębie klatki piersiowej. 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Ma zastosowanie szczególnie do: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diagnostyki zapalenia płuc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diagnostyki zmian nowotworowych,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diagnostyki chorób śródmiąższowych,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- podejrzenia odmy opłucnowej lub niedodmy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 xml:space="preserve">- oceny przed zabiegami chirurgicznymi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Wspomaga    procedurę diagnostyczną związaną z wykrywaniem zmian patologicznych charakterystycznych dla COVID-19."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, podać nazwę handlową oprogramowania/pakietu programow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programowanie DR spełniające profile integracji IHE, min. </w:t>
            </w: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Scheduled Workflow, Patient Information Reconciliation, Consistent Time, Portable Data for Imaging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 listę spełnianych profili IHE, załączyć deklarację producenta na wezwanie Zamawiającego potwierdzoną dostępem do deklaracji producenta poprzez stronę http://product-registry.ihe.net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ogramowanie DR zarejestrowane/zgłoszone w Polsce jako wyrób medyczny w klasie co najmniej IIb lub posiadające w terminie składania oferty certyfikat CE właściwy dla urządzeń/oprogramowania medycznego w klasie co najmniej IIb stwierdzający zgodność z dyrektywą 93/42/EEC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załączyć dokumenty na wezwanie Zamawiającego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 xml:space="preserve">Oprogramowanie stacji akwizycyjnej umożliwiające generowanie raportu dawki spełniającego zapis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ROZPORZĄDZENIA MINISTRA ZDROWIA 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 xml:space="preserve">z dnia 8 czerwca 2020 r.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w sprawie zakresu informacji zawartych w Centralnym Rejestrze Danych o Ekspozycjach Medycznych.</w:t>
            </w:r>
          </w:p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 xml:space="preserve">Informacje, są zamieszczane w Centralnym Rejestrze Danych o Ekspozycjach Medycznych w podziale na: 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 xml:space="preserve">1) płeć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eastAsia="pl-PL"/>
              </w:rPr>
              <w:t>2) wiek, z uwzględnieniem osób do 16. roku życia oraz osób powyżej 16. roku życi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Verdana" w:hAnsi="Verdana" w:cs="Calibri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spacing w:val="1"/>
                <w:sz w:val="18"/>
                <w:szCs w:val="18"/>
              </w:rPr>
              <w:t>Pełna integracja z funkcjonującym systemem informatycznym szpitala. Integracja na poziomie umożliwiającym przesyłanie badań do i z systemu PACS w standardzie DICOM, pobieranie listy badań pacjentów (worklist) z serwera PACS oraz opisywanie badań w systemie RIS firmy CGM (CLININET). Po stronie Wykonawcy leży także dostarczenie niezbędnych licencji na podłączenie aparatu do systemu PACS firmy CGM. Gwarancja zapewniająca poprawną pracę aparatu z systemem RIS/PACS -  24 miesiące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Tak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tbl>
            <w:tblPr>
              <w:tblW w:w="2742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74"/>
              <w:gridCol w:w="15363"/>
              <w:gridCol w:w="10389"/>
            </w:tblGrid>
            <w:tr>
              <w:trPr>
                <w:cantSplit w:val="true"/>
              </w:trPr>
              <w:tc>
                <w:tcPr>
                  <w:tcW w:w="1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II</w:t>
                  </w:r>
                </w:p>
              </w:tc>
              <w:tc>
                <w:tcPr>
                  <w:tcW w:w="153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Aparat RTG ramię C– 1 szt.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Verdana" w:hAnsi="Verdana" w:eastAsia="Arial Unicode MS;Arial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Sprzęt fabrycznie nowy, wyprodukowany w 2025r., nieużywany, nie rekondycjonowany, nie demonstracyjn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y, w najnowszej wersji sprzętowej i oprogramowania na dzień składania oferty.</w:t>
                  </w:r>
                </w:p>
              </w:tc>
              <w:tc>
                <w:tcPr>
                  <w:tcW w:w="10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AK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podać nazwę/model/producenta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 RTG ramię C– 1 szt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color w:val="000000"/>
                <w:sz w:val="18"/>
                <w:szCs w:val="18"/>
              </w:rPr>
              <w:t>Zasilanie 230V +/-10%, 50Hz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Głębokość ramienia C (odległość między osią wiązki a wewnętrzną powierzchnią ramienia C) &gt;  67 c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Odległość SID  &gt;103 c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akres ruchu wzdłużnego ramienia C &gt;20 c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akres ruchu pionowego ramienia C &gt;  41 c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Ruch pionowy zmotoryzowan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akres ruchu orbitalnego ramienia C &gt;  160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akres obrotu ramienia C (obrót wokół osi wzdłużnej) &gt;   ±220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akres obrotu ramienia C wokół osi pionowej ≥  ±10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rześwit ramienia C (odległość między detektorem obrazu a lampą RTG) &gt;  80 c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Urządzenie zabezpieczające przed najeżdżaniem na leżące przewod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Uchwyt na obudowie detektora do ręcznego manipulowania ramieniem C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lokada kó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Ręczny włącznik promieniowani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rzycisk bezpieczeństwa wyłączający natychmiast aparat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Sygnalizacja włączonego promieniowani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oszczególne hamulce oznaczone różnymi kolorami w celu łatwiejszej identyfikacji i komunikacji podczas zabiegu z personelem pomocniczy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retaż kół w pozycji równoległej do stołu operacyjneg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nitor dotykowy  640x480 - interface użytkownika, do sterowania funkcjami obrazu oraz generatora zamontowany na wózku z ramieniem C, z możliwością obracania i pochylania monitora. Podgląd obrazu z funkcją dotykowego sterowania obrotem oraz kontrastem i jasnością obrazu. Podgląd kolimatorów bez użycia promieniowania, repozycja kolimatorów 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nitor dotykowy 640x480 - interface użytkownika, do sterowania funkcjami obrazu oraz generatora zamontowany na wózku stacji monitorowej. Podgląd obrazu z  funkcją dotykowego sterowania obrotem oraz kontrastem i jasnością obrazu. Podgląd kolimatorów bez użycia promieniowania, repozycja kolimatorów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Sygnalizacja promieniowania na wózku z monitorami oraz na monitorach kolorowych do sterowania aparate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Tak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zerokość wózka z ramieniem C max. 85c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Tak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ENERATOR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Generator wysokiej częstotliwości min. 40kHz, impulsowy, wbudowany w urządzenie zapewniający łatwy transport aparatu pomiędzy salami, typu monoblok, nie dopuszcza się technologii splitblock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akres częstotliwości impulsów generatora min.   1- 25pulsów/s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Moc generatora RTG min.  25kW (dla 100kV)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ryby fluoroskopi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ryby radiografii w tym radiografia cyfrow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aksymalne napięcie w trybie fluoroskopii/radiografii min. 120kV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akres prądów dla trybów fluoroskopii pulsacyjnej  min. 1,5 do 240m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rąd dla trybu radiografii cyfrowej min. 240m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utomatyczny dobór poziomu dawk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Redukcja poziomu dawki promieniowania w trybie fluoroskopii ≥ 50%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AMPA I KOLIMATORY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Lampa z wirującą anodą, podać szybkość wirowania anod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Lampa 2-ogniskow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ielkość ogniska małego ≤ 0.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ielkość ogniska dużego ≤ 0.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Kolimator szczelinowy z rotacją, blendy działające niezależnie od siebie z możliwością domykania w różnym stopniu każdej z nich z osobna, kolimator działający dynamicznie, domykanie za pomocą przesuwania palcem po ekranie dotykowy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Kolimator typu Irys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Ustawienie kolimatora z podglądem bez użycia dodatkowego promieniowania (na obrazie zamrożonym z wyświetlaniem aktualnego położenia krawędzi przesłon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ojemność cieplna anody &gt; 350k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ojemność cieplna kołpaka &gt; 8000k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aksymalna wartość oferowanego parametru 20 pkt.              Minimalna wartość oferowanego parametru 0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rędkość chłodzenia anody &gt;80kHU/min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rędkość chłodzenia kołpaka &gt;100kHU/min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System automatycznie redukujący częstotliwość pulsów/s w przypadku przegrzania się aparatu oraz powrotu do początkowej częstotliwości w przypadku osiągnięcia optymalnej temperatur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/Nie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 – 10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ie – 0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Funkcja automatycznego wykrywania ruchu w polu obrazowym celem obniżenia częstotliwości skopi w zależności od szybkości tego ruchu w polu detektora i obniżenia dawki dla pacjenta i personel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/Nie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ak – 10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ie – 0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System zabezpieczający lampę przed przegrzaniem z cyfrowym układem kalkulacji warunków cieplnych lampy zabezpieczającym możliwość wykonywania długich zabiegów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Dodatkowy układ chłodzenia cieczą, oprócz chłodzenia olejem anody w układzie zamknięty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ŁASKI CYFROWY DETEKTOR OBRAZU (FLAT DETECTOR – FD)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ymiary pola obrazowania min. 300mm x  300m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aksymalna wartość oferowanego parametru 20 pkt. Minimalna wartość oferowanego parametru 0 pkt.reszta proporcjonalnie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Skala szarości detektora min. 14bit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Kratka przeciwrozproszeniowa min. 70lini/c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Kształt pola obrazowania na monitorach zgodny z kształtem detektor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atryca detektora min. 2000x2000 piksel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aksymalna wartość oferowanego parametru 20 pkt. Minimalna wartość oferowanego parametru 0 pkt. reszta proporcjonalnie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Trzy pola detektora obrazu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Celownik laserowy zintegrowany na detektorze obraz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YSTEM CYFROWEJ OBRÓBKI OBRAZU I PAMIĘĆ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Ilość obrazów w pamięci  100 000 obrazów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Funkcja „Last Image Hold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Funkcja „cine ” (nagrywanie i odtwarzanie nagranych sekwencji skopii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yświetlanie sekwencji CINE z funkcjonalnością min. Start, stop, regulacja szybkości odtwarzania, możliwość przewijania po 1 klatce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Jednoczesne wyświetlanie mozaiki obrazów ≥ 16 obrazów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Obraz lustrzan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Regulacja kontrast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System nanoszenia opisów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System wpisywania danych pacjent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System zarządzania bazą danych z badaniam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Dodatkowy dedykowany program anatomiczny do procedur z zakresu endoskopi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Funkcja generowania raportu dawki z podziałem na tryby pracy, powiększenia,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ÓZEK Z MONITORAMI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Ilość monitorów 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nitory LCD przekątna min. 19” każdy rozdzielczość min 1280 x 1024 piksel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Luminacja monitorów min. 950cd/m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Contrast Ratio min. 950: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Sygnalizacja włączonego promieniowania na pulpitach sterowania i na monitorach głównych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skaźnik włączonego promieniowania na wózku z monitorami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ysięgnik na monitor umożliwiający regulację wysokości w pionie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Wysięgnik umożliwiający regulację odległości monitorów od podstawy wózka monitorowego o minimum 70cm  oraz regulację położenia monitorów wokół osi pionowej wózka - 20 pkt                                 Brak regulacji - 0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Kąt widzenia pionowy i poziomy min. 175˚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UNKCJE DODATKOW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integrowany system monitorowania i wyświetlania dawki RTG wraz z funkcjonalnością generowania raportu dawki oraz wysyłanie raportu w formacie DICO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Drukarka na papier termoczuły wbudowana w podstawę wózka monitoroweg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Tak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Dwa wyjścia  SDI lub DVI do podłączenia dodatkowej pary monitorów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rogramowalny, bezprzewodowy manipulator nożny, min. 3 przyciskowy, niewymagający ładowania, z osłoną metalową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ożliwość ustawienia i zmiany początkowego presetu aparatu, który będzie uruchamiany jako pierwszy z każdym uruchomieniem aparatu (możliwość zmiany w ramach presetu min. program anatomiczny, rodzaj skopi, ustawienia odbicia lustrzanego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Protokół wykonania testów akceptacyjnych oraz specjalistycznych przez autoryzowany serwis lub laboratoriu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enu obsługi ramienia C w języku polski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ełna integracja z funkcjonującym systemem informatycznym szpitala. Integracja na poziomie umożliwiającym przesyłanie badań do i z systemu PACS w standardzie DICOM, pobieranie listy badań pacjentów (worklist) z serwera PACS oraz opisywanie badań w systemie RIS firmy CGM (CLININET). Po stronie Wykonawcy leży także dostarczenie niezbędnych licencji na podłączenie aparatu do systemu PACS firmy CGM. Gwarancja zapewniająca poprawną pracę aparatu z systemem RIS/PACS -  24 miesiące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konawca wykona testy specjalistyczne, odbiorcze, podstawowe aparat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konawca wykona projekt osłon stałych wraz z zaopiniowaniem przez Wielkopolski Wojewódzki Państwowy Inspektorat Sanitarn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YPOSAŻENIE DODATKOW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Fartuchy z kryzą 10szt. Rozmiary do wyboru przez zamawiającego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Tak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Stojak na fartuchy-1szt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Tak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trukcja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bsługi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dmiotu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ferty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języku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lskim w formie papierowej i elektronicznej (dostarczyć wraz z aparatami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y,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że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dmiot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ferty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jest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ompletny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ędzie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gotowy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o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acy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godnie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strukcją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bsług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bliczka znamionow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raz z aparatami Wykonawca dostarczy paszport techniczny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bidi="zxx"/>
              </w:rPr>
              <w:t>Zagwarantowanie dostępności części zamiennych przez minimum 8 lat od dostawy aparatów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00000A"/>
                <w:sz w:val="18"/>
                <w:szCs w:val="18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 oferent jest zobowiązany do potwierdzenia 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spacing w:lineRule="auto" w:line="240" w:before="0" w:after="0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0 grudnia 2025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arat RTG przyłóżk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bilny aparat RTG ramię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do 2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0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345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Calibri Light" w:hAnsi="Calibri Light" w:cs="Calibri Light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Calibri Light" w:hAnsi="Calibri Light" w:cs="Calibri Light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Calibri Light" w:hAnsi="Calibri Light" w:cs="Calibri Light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Calibri Light" w:hAnsi="Calibri Light" w:cs="Calibri Light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Calibri Light" w:hAnsi="Calibri Light" w:cs="Calibri Light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Calibri Light" w:hAnsi="Calibri Light" w:cs="Calibri Light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Calibri Light" w:hAnsi="Calibri Light" w:cs="Calibri Light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Calibri Light" w:hAnsi="Calibri Light" w:cs="Calibri Light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Arial" w:cs="Arial"/>
      <w:spacing w:val="-1"/>
      <w:w w:val="100"/>
      <w:sz w:val="18"/>
      <w:szCs w:val="18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Calibri Light" w:hAnsi="Calibri Light" w:cs="Calibri Ligh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lang w:val="pl-PL" w:bidi="ar-S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character" w:styleId="Rynqvb">
    <w:name w:val="rynqvb"/>
    <w:basedOn w:val="Domylnaczcionkaakapitu"/>
    <w:qFormat/>
    <w:rPr/>
  </w:style>
  <w:style w:type="character" w:styleId="Hwtze">
    <w:name w:val="hwt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Arial" w:cs="Arial"/>
    </w:rPr>
  </w:style>
  <w:style w:type="paragraph" w:styleId="Domylny">
    <w:name w:val="Domyślny"/>
    <w:qFormat/>
    <w:pPr>
      <w:widowControl/>
      <w:pBdr/>
      <w:suppressAutoHyphens w:val="true"/>
      <w:bidi w:val="0"/>
      <w:spacing w:lineRule="auto" w:line="276" w:before="0" w:after="200"/>
    </w:pPr>
    <w:rPr>
      <w:rFonts w:ascii="Times New Roman" w:hAnsi="Times New Roman" w:eastAsia="Arial Unicode MS;Arial" w:cs="Arial Unicode MS;Arial"/>
      <w:color w:val="00000A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30T17:45:00Z</dcterms:created>
  <dc:creator>ES</dc:creator>
  <dc:description/>
  <cp:keywords/>
  <dc:language>en-US</dc:language>
  <cp:lastModifiedBy>Anna Jackowiak</cp:lastModifiedBy>
  <cp:lastPrinted>2025-12-02T14:22:00Z</cp:lastPrinted>
  <dcterms:modified xsi:type="dcterms:W3CDTF">2025-12-02T13:26:00Z</dcterms:modified>
  <cp:revision>4</cp:revision>
  <dc:subject/>
  <dc:title>m</dc:title>
</cp:coreProperties>
</file>